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6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я программирования в историческом аспекте. Основные понятия и определения. Инструментарий технологии программир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  Файл-менеджеры (</w:t>
      </w:r>
      <w:r>
        <w:rPr>
          <w:b/>
          <w:sz w:val="28"/>
          <w:szCs w:val="28"/>
          <w:lang w:val="en-US"/>
        </w:rPr>
        <w:t>FAR, EXPLORER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ид программ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возможности пакета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ое представление возможностей пакета (панели компонент и инструментов, меню доступа)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«горячего» доступа к файлам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сновные операции. Принцип построения и подключения динамических модулей (</w:t>
      </w:r>
      <w:r>
        <w:rPr>
          <w:sz w:val="28"/>
          <w:szCs w:val="28"/>
          <w:lang w:val="en-US"/>
        </w:rPr>
        <w:t>plu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и их использова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Архиватор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Общее представление об архиваторах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Базовые алгоритмы архивац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иды архиватор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Команды и опции архиватор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Характеристики архивац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Защита архив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Установки автоматической архивации.</w:t>
      </w:r>
    </w:p>
    <w:p>
      <w:pPr>
        <w:pStyle w:val="Normal"/>
        <w:ind w:firstLine="708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</w:rPr>
        <w:t>3 Разработка модулей для написания программ (процедурных, событийных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io</w:t>
      </w:r>
      <w:r>
        <w:rPr>
          <w:sz w:val="28"/>
          <w:szCs w:val="28"/>
        </w:rPr>
        <w:t xml:space="preserve"> – инструмент построения графических моделей программ. Возможности, компоненты, работ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формы представления программ и информационных связе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R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se</w:t>
      </w:r>
      <w:r>
        <w:rPr>
          <w:sz w:val="28"/>
          <w:szCs w:val="28"/>
        </w:rPr>
        <w:t xml:space="preserve"> – инструмент визуального проектирования объектно-ориентированных языков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,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 Разработка текста программ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уальное программирование. Повторное использование текст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ытийное программирование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визуальные среды разработки (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sign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veloper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разработки – мастера (</w:t>
      </w:r>
      <w:r>
        <w:rPr>
          <w:sz w:val="28"/>
          <w:szCs w:val="28"/>
          <w:lang w:val="en-US"/>
        </w:rPr>
        <w:t>Wizards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и разработки – готовые к повторному использованию тексты программ (компоненты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собственных компонент и их оформление с использованием инструментальных программных средств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войств и событий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 обработчиков событийных прерываний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становка и редактирование сво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 Компиляция и связывание програм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альное программное средство – компилятор, компоновщик. Возможност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ройка среды компиляци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ции компилятора и линк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 Отладка программ – </w:t>
      </w:r>
      <w:r>
        <w:rPr>
          <w:b/>
          <w:sz w:val="28"/>
          <w:szCs w:val="28"/>
          <w:lang w:val="en-US"/>
        </w:rPr>
        <w:t>DEBUGGER</w:t>
      </w:r>
      <w:r>
        <w:rPr>
          <w:b/>
          <w:sz w:val="28"/>
          <w:szCs w:val="28"/>
        </w:rPr>
        <w:t xml:space="preserve"> (отладчик)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отладчика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адчики визуальных сред раз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 Настройка и документирование программ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установки программ и настройки среды их использования (</w:t>
      </w:r>
      <w:r>
        <w:rPr>
          <w:sz w:val="28"/>
          <w:szCs w:val="28"/>
          <w:lang w:val="en-US"/>
        </w:rPr>
        <w:t>Inst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ield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ирование программ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инципы создания и построители контекстной справ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80"/>
      <w:ind w:left="720" w:right="480" w:firstLine="612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1:24:00Z</dcterms:created>
  <dc:creator>Ирина</dc:creator>
  <dc:description/>
  <cp:keywords/>
  <dc:language>en-US</dc:language>
  <cp:lastModifiedBy>OlgaS</cp:lastModifiedBy>
  <dcterms:modified xsi:type="dcterms:W3CDTF">2009-10-05T12:24:00Z</dcterms:modified>
  <cp:revision>4</cp:revision>
  <dc:subject/>
  <dc:title>Материалы по контролю и оценке учебных достижений обучающихся</dc:title>
</cp:coreProperties>
</file>